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THAM LUẬN VỀ CHẤT KÍCH THÍCH TRONG NHÓM MSM TẠI CẦN THƠ</w:t>
      </w:r>
    </w:p>
    <w:p>
      <w:pPr>
        <w:pStyle w:val="Normal"/>
        <w:shd w:fill="FFFFFF" w:val="clear"/>
        <w:spacing w:lineRule="auto" w:line="240" w:before="0" w:after="0"/>
        <w:rPr/>
      </w:pPr>
      <w:r>
        <w:rPr>
          <w:rFonts w:cs="Times New Roman" w:ascii="Times New Roman" w:hAnsi="Times New Roman"/>
          <w:b/>
          <w:sz w:val="26"/>
          <w:szCs w:val="26"/>
        </w:rPr>
        <w:t xml:space="preserve">1. </w:t>
      </w:r>
      <w:r>
        <w:rPr>
          <w:rFonts w:eastAsia="Times New Roman" w:cs="Times New Roman" w:ascii="Times New Roman" w:hAnsi="Times New Roman"/>
          <w:b/>
          <w:color w:val="000000"/>
          <w:sz w:val="26"/>
          <w:szCs w:val="26"/>
          <w:lang w:eastAsia="en-US"/>
        </w:rPr>
        <w:t>Nhóm MSM sử dụng chất khích thích trong hoàn cảnh nào? Tần suất, hình thức sử dụng? Có nguy cơ gì đến sức khỏe?</w:t>
      </w:r>
    </w:p>
    <w:p>
      <w:pPr>
        <w:pStyle w:val="Normal"/>
        <w:shd w:fill="FFFFFF" w:val="clear"/>
        <w:spacing w:lineRule="auto" w:line="240" w:before="0" w:after="0"/>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p>
      <w:pPr>
        <w:pStyle w:val="Normal"/>
        <w:jc w:val="both"/>
        <w:rPr>
          <w:rFonts w:ascii="Times New Roman" w:hAnsi="Times New Roman" w:cs="Times New Roman"/>
          <w:sz w:val="26"/>
          <w:szCs w:val="26"/>
        </w:rPr>
      </w:pPr>
      <w:r>
        <w:rPr>
          <w:rFonts w:cs="Times New Roman" w:ascii="Times New Roman" w:hAnsi="Times New Roman"/>
          <w:b/>
          <w:i/>
          <w:sz w:val="26"/>
          <w:szCs w:val="26"/>
        </w:rPr>
        <w:t>- Hàng đá:</w:t>
      </w:r>
      <w:r>
        <w:rPr>
          <w:rFonts w:cs="Times New Roman" w:ascii="Times New Roman" w:hAnsi="Times New Roman"/>
          <w:sz w:val="26"/>
          <w:szCs w:val="26"/>
        </w:rPr>
        <w:t xml:space="preserve"> hiện hàng đá đang rất thịnh hành, và hoành hành trong cộng đồng MSM, thường sau những buổi ăn nhậu, hoặc vui chơi các bạn sẽ tập trung lại sử dụng đá, và quan hệ tình dục tập thể, có khi 1 bot (người nhận) quan hệ cùng lúc nhiều top (người cho) và quan hệ rất lâu. Một số bạn ví von là CUỘC CHƠI THÂN XÁC và tần xuất của cuộc chơi này tùy vào khả năng tài chính có bạn chơi hàng đá cách vài ngày một lần, còn bạn thì chơi cách tuần.</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Điều này sẽ rất nguy hiểm cho các bạn vì thường trong những lần quan hệ này sẽ ít sử dụng bao cao su, dẫn đến tình trạng lây nhiễm HIV và các bệnh lây truyền qua quan hệ tình dục gia tăng. </w:t>
      </w:r>
    </w:p>
    <w:p>
      <w:pPr>
        <w:pStyle w:val="Normal"/>
        <w:ind w:firstLine="720"/>
        <w:jc w:val="both"/>
        <w:rPr/>
      </w:pPr>
      <w:r>
        <w:rPr>
          <w:rFonts w:cs="Times New Roman" w:ascii="Times New Roman" w:hAnsi="Times New Roman"/>
          <w:sz w:val="26"/>
          <w:szCs w:val="26"/>
        </w:rPr>
        <w:t>Một điều đáng lo hơn nữa là mỗi khi sử dụng đá sẽ tốn kém chi phí khá cao, 1 lần sử dụng đá với nhóm từ 4 đến 5 bạn sẽ tốn gần 1 triệu cho cả tiền hàng và tiền thuê khách sạn hay nhà nghỉ, như vậy các bạn sẽ làm gì để có tiền cho những lần đập đá này? và gia đình sẽ phải gánh nặng hơn rất nhiều. Hơn nữa những hậu quả sau khi sử dụng đá thì rất nguy hiểm, những trường hợp ngáo đá, có những hành động tiêu cực và trở nên sợ đám đông, hay trốn một mình =&gt; dần trở nên trầm cảm và có thể dẫn đến những vấn đề thần kinh khác.</w:t>
      </w:r>
    </w:p>
    <w:p>
      <w:pPr>
        <w:pStyle w:val="Normal"/>
        <w:jc w:val="both"/>
        <w:rPr>
          <w:rFonts w:ascii="Times New Roman" w:hAnsi="Times New Roman" w:cs="Times New Roman"/>
          <w:sz w:val="26"/>
          <w:szCs w:val="26"/>
        </w:rPr>
      </w:pPr>
      <w:r>
        <w:rPr>
          <w:rFonts w:cs="Times New Roman" w:ascii="Times New Roman" w:hAnsi="Times New Roman"/>
          <w:b/>
          <w:i/>
          <w:sz w:val="26"/>
          <w:szCs w:val="26"/>
        </w:rPr>
        <w:t>- Popper:</w:t>
      </w:r>
      <w:r>
        <w:rPr>
          <w:rFonts w:cs="Times New Roman" w:ascii="Times New Roman" w:hAnsi="Times New Roman"/>
          <w:sz w:val="26"/>
          <w:szCs w:val="26"/>
        </w:rPr>
        <w:t xml:space="preserve"> đây là một sản phẩm lưu hành rộng trong nhóm MSM, với tác dụng làm hưng phấn cao từ 5 đến 10 phút trong lúc quan hệ tình dục, và với các bạn Bot (Người nhận) khi quan hệ theo đường hậu môn sẽ không cảm thấy đau đớn mà thay vào đó là cảm giác kích thích cao độ và kéo dài thời gian quan hệ.</w:t>
      </w:r>
    </w:p>
    <w:p>
      <w:pPr>
        <w:pStyle w:val="Normal"/>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opper lưu hành khá nhiều loại trên thị trường với nhiều giá khác nhau từ đó cũng phản ánh về chất lượng và sự an toàn khi sử dụng. Khi lạm dụng popper trong quan hệ tình dục sau đó sẽ rất kiệt sức vì hưng phấn cao độ, và sau này khi quan hệ không có Popper sẽ cảm thấy rất lạc lỏng và lại tìm đến popper. Đặc biệt khi sử dụng popper và hàng đá sẽ rất nguy hiểm vì kích thích rất lớn và kéo dài hơn nữa thời gian quan hệ =&gt; dẫn đến ảnh hưởng sức khỏe và với kích thích quá nhiều dễ dẫn đến quan hệ không dùng bao cao su và điều này làm tăng nguy cơ lây nhiễm HIV.</w:t>
      </w:r>
    </w:p>
    <w:p>
      <w:pPr>
        <w:pStyle w:val="Normal"/>
        <w:jc w:val="both"/>
        <w:rPr>
          <w:rFonts w:ascii="Times New Roman" w:hAnsi="Times New Roman" w:cs="Times New Roman"/>
          <w:b/>
          <w:b/>
          <w:sz w:val="26"/>
          <w:szCs w:val="26"/>
        </w:rPr>
      </w:pPr>
      <w:r>
        <w:rPr>
          <w:rFonts w:cs="Times New Roman" w:ascii="Times New Roman" w:hAnsi="Times New Roman"/>
          <w:b/>
          <w:sz w:val="26"/>
          <w:szCs w:val="26"/>
        </w:rPr>
        <w:t>2. Mong đợi của nhóm MSM trong can thiệp và giúp đỡ các nhóm sử dụng hàng đá và các chất kích thích khác</w:t>
      </w:r>
    </w:p>
    <w:p>
      <w:pPr>
        <w:pStyle w:val="Normal"/>
        <w:jc w:val="both"/>
        <w:rPr>
          <w:rFonts w:ascii="Times New Roman" w:hAnsi="Times New Roman" w:cs="Times New Roman"/>
          <w:sz w:val="26"/>
          <w:szCs w:val="26"/>
        </w:rPr>
      </w:pPr>
      <w:r>
        <w:rPr>
          <w:rFonts w:cs="Times New Roman" w:ascii="Times New Roman" w:hAnsi="Times New Roman"/>
          <w:sz w:val="26"/>
          <w:szCs w:val="26"/>
        </w:rPr>
        <w:t>- Được tập huấn về kiến thức các nguy cơ khi sử dụng chất kích thích, để bảo vệ mình và tuyên truyền cho những bạn còn lại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ổ chức các buổi truyền thông để cung cấp thông tin cho các bạn về những nguy cơ khi sử dụng chất kích thích.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color w:val="FF0000"/>
          <w:sz w:val="26"/>
          <w:szCs w:val="26"/>
        </w:rPr>
      </w:pPr>
      <w:r>
        <w:rPr>
          <w:color w:val="FF0000"/>
          <w:sz w:val="26"/>
          <w:szCs w:val="26"/>
        </w:rPr>
      </w:r>
    </w:p>
    <w:sectPr>
      <w:type w:val="nextPage"/>
      <w:pgSz w:w="12240" w:h="15840"/>
      <w:pgMar w:left="1440" w:right="99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2:42:00Z</dcterms:created>
  <dc:creator>SM-A310F</dc:creator>
  <dc:description/>
  <cp:keywords/>
  <dc:language>en-US</dc:language>
  <cp:lastModifiedBy>Windows User</cp:lastModifiedBy>
  <cp:lastPrinted>2017-11-30T18:23:00Z</cp:lastPrinted>
  <dcterms:modified xsi:type="dcterms:W3CDTF">2017-12-04T02:42:00Z</dcterms:modified>
  <cp:revision>2</cp:revision>
  <dc:subject/>
  <dc:title/>
</cp:coreProperties>
</file>