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ương trình tập huấn tư </w:t>
      </w:r>
      <w:bookmarkStart w:id="0" w:name="_GoBack"/>
      <w:bookmarkEnd w:id="0"/>
      <w:r>
        <w:rPr>
          <w:b/>
          <w:sz w:val="32"/>
          <w:szCs w:val="32"/>
        </w:rPr>
        <w:t>vấn căn bản Methadone</w:t>
      </w:r>
    </w:p>
    <w:p>
      <w:pPr>
        <w:pStyle w:val="Normal"/>
        <w:spacing w:before="60" w:after="60"/>
        <w:contextualSpacing/>
        <w:jc w:val="center"/>
        <w:rPr/>
      </w:pPr>
      <w:r>
        <w:rPr>
          <w:b/>
          <w:sz w:val="32"/>
          <w:szCs w:val="32"/>
        </w:rPr>
        <w:t>(Tp. HCM ngày 22-25/11/2017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60" w:after="60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  <w:t>Mục tiêu:</w:t>
      </w:r>
    </w:p>
    <w:p>
      <w:pPr>
        <w:pStyle w:val="Heading2"/>
        <w:spacing w:before="60" w:after="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Phần I: Cung cấp một số kiến thức cơ bản về tư vấn điều trị lạm dụng ma túy (TVĐT NMT) </w:t>
      </w:r>
    </w:p>
    <w:p>
      <w:pPr>
        <w:pStyle w:val="Normal"/>
        <w:numPr>
          <w:ilvl w:val="2"/>
          <w:numId w:val="2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Học viên hiểu được các khái niệm cơ bản và nguyên tắc trong tư vấn điều trị nghiện ma túy</w:t>
      </w:r>
    </w:p>
    <w:p>
      <w:pPr>
        <w:pStyle w:val="Normal"/>
        <w:numPr>
          <w:ilvl w:val="2"/>
          <w:numId w:val="2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Học viên có thể áp dụng Các kỹ thuật, kỹ năng tư vấn cơ bản</w:t>
      </w:r>
    </w:p>
    <w:p>
      <w:pPr>
        <w:pStyle w:val="Normal"/>
        <w:numPr>
          <w:ilvl w:val="2"/>
          <w:numId w:val="2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Học viên phân tích được mô hình các giai đoạn thay đổi hành vi và giải quyết vấn đề</w:t>
      </w:r>
    </w:p>
    <w:p>
      <w:pPr>
        <w:pStyle w:val="Normal"/>
        <w:numPr>
          <w:ilvl w:val="2"/>
          <w:numId w:val="2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Học viên mô tả được một số chiến lược dựphòngtáinghiện</w:t>
      </w:r>
    </w:p>
    <w:p>
      <w:pPr>
        <w:pStyle w:val="Heading2"/>
        <w:spacing w:before="60" w:after="60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>Phần II:  Cung cấp một số kiến thức và thực hành về tư vấn cho bệnh nhân trong điều trị duy trì Methadone</w:t>
      </w:r>
    </w:p>
    <w:p>
      <w:pPr>
        <w:pStyle w:val="Normal"/>
        <w:numPr>
          <w:ilvl w:val="2"/>
          <w:numId w:val="5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 xml:space="preserve">Vai trò, trách nhiệm của TVV trong phòng khám Methadone </w:t>
      </w:r>
    </w:p>
    <w:p>
      <w:pPr>
        <w:pStyle w:val="Normal"/>
        <w:numPr>
          <w:ilvl w:val="2"/>
          <w:numId w:val="5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Quy trình tư vấn và phân luồng khách hàng trong PNNT MMT</w:t>
      </w:r>
    </w:p>
    <w:p>
      <w:pPr>
        <w:pStyle w:val="Normal"/>
        <w:numPr>
          <w:ilvl w:val="2"/>
          <w:numId w:val="5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Đánh giá ban đầu khách hàng trước khi đưa vào điều trị MMT (tư vấn)</w:t>
      </w:r>
    </w:p>
    <w:p>
      <w:pPr>
        <w:pStyle w:val="Normal"/>
        <w:numPr>
          <w:ilvl w:val="2"/>
          <w:numId w:val="5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>Tổng quan về tư vấn tuân thủ điều trị Methadone và giáo dục nhóm chuẩn bị điều trị</w:t>
      </w:r>
    </w:p>
    <w:p>
      <w:pPr>
        <w:pStyle w:val="Normal"/>
        <w:numPr>
          <w:ilvl w:val="2"/>
          <w:numId w:val="5"/>
        </w:numPr>
        <w:spacing w:lineRule="auto" w:line="276" w:before="60" w:after="60"/>
        <w:rPr>
          <w:sz w:val="26"/>
          <w:szCs w:val="26"/>
          <w:lang w:val="vi-VN"/>
        </w:rPr>
      </w:pPr>
      <w:r>
        <w:rPr>
          <w:bCs/>
          <w:sz w:val="26"/>
          <w:szCs w:val="26"/>
          <w:lang w:val="vi-VN"/>
        </w:rPr>
        <w:t xml:space="preserve">Tư vấn và hỗ trợ cho bệnh nhân trong giai đoạn dò liều, điều chỉnh liều, duy trì liều và giảm liều kết thúc điều trị </w:t>
      </w:r>
    </w:p>
    <w:p>
      <w:pPr>
        <w:pStyle w:val="Normal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5735"/>
        <w:gridCol w:w="2520"/>
      </w:tblGrid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Chiều thứ 4, Ngày 22/11/2017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ội dung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ục tiê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ảng viê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08.00 – 8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Giới thiệu, làm quen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Mong đợi khóa tập huấ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úp cho các bạn trong lớp làm quen và biết được: Tên, đơn vị công tác, sở thích, đặc tính đặc biệt bản thân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Học viên nói lên được mong muốn thu thập được những gì sau 3 ngày tập huấ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Nguyễn Ly L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08:15 – 08: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ội quy lớp học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ực hiện những nội quy được đề ra trong suốt khóa tập huấn, nhằm lớp học đạt được kết quả tốt nhất.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Học viên có những phản hồi cho giảng viên và học viên khác trên tinh thần góp ý xây dựng để thực hiện công việc tốt hơ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Nguyễn Ly L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08:25 – 8: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Giới thiệu về khoá tập huấ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 nắm được tổng quan khóa tập huấ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Vũ Thị Tường V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08:30 – 09: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Khái niệm và các nguyên tắc cơ bản trong tư vấn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bài giảng, học viên sẽ có khả năng: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Hiểu rõ về khái niệm tư vấn điều trị lạm dụng ma túy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Liệt kê được 7 nguyên tắc trong TVĐTLDMT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en-GB" w:eastAsia="vi-VN"/>
              </w:rPr>
              <w:t>Nguyễn Ly L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09:15-10: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6 kỹ năng tư vấn cơ bản và trình diễn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u bài học này Học viên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ắm được các kỹ năng tư vấn cơ bản: Chú ý, lắng nghe, đặt câu hỏi mở, quan sát, tóm tắt, lựa theo sự phản kháng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Bước đầu thực hành các kỹ năng tư vấ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Nguyễn Ly La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0:00 – 10: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hỉ giải lao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/>
            </w:pPr>
            <w:r>
              <w:rPr>
                <w:sz w:val="26"/>
                <w:szCs w:val="26"/>
                <w:lang w:eastAsia="vi-VN"/>
              </w:rPr>
              <w:t>10:15-11: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hực hành 6 kỹ năng tư vấn cơ bả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au phần này học viên có thể hình dung ra một buổi tư vấn và cách áp dụng những kỹ năng trong buổi tư vấn với bệnh nhân MM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Sáng thứ 5, Ngày 23 tháng 11 năm 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8.00 – 8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Ôn lại nội dung ngày 1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8.15 – 9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Các giai đoạn thay đổi hành vi và kỹ thuật phỏng vấn tạo động lực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ắm được 5 giai đoạn thay đổi hành vi và kỹ thuật phỏng vấn tạo động lực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Biết được khách hang hiện đang trong giai đoạn thay đổi hành vi nào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Có các can thiệp phù hợp với giai đoạn thay đổi hành vi của khách hà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>
          <w:trHeight w:val="7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15 – 9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hực hành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Sắm v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30 – 9.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hỉ giải lao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45 -–10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ổng quan các bước trong tư vấn điều trị lạm dụng ma túy bằng thuốc Methadone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</w:rPr>
              <w:t>Học viên có thể liệt kê quy trình tư vấn và luồng khách hàng trong PNNT MM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color w:val="FF0000"/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0.15 – 11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color w:val="FF0000"/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Đánh giá bệnh nhân trước điều trị methadone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color w:val="FF0000"/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</w:rPr>
              <w:t>Học viên có thể h</w:t>
            </w:r>
            <w:r>
              <w:rPr>
                <w:sz w:val="26"/>
                <w:szCs w:val="26"/>
                <w:lang w:eastAsia="vi-VN"/>
              </w:rPr>
              <w:t>iểu và liệt kê được các nội dung đánh giá trước điều tr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color w:val="FF0000"/>
                <w:sz w:val="26"/>
                <w:szCs w:val="26"/>
                <w:lang w:val="vi-VN" w:eastAsia="vi-VN"/>
              </w:rPr>
            </w:pPr>
            <w:r>
              <w:rPr>
                <w:color w:val="FF0000"/>
                <w:sz w:val="26"/>
                <w:szCs w:val="26"/>
                <w:lang w:val="vi-VN"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1.15 – 11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Thực hành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ều thứ Năm,  Ngày 23/11/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Thời gia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Nội dung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60" w:after="60"/>
              <w:contextualSpacing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vi-VN"/>
              </w:rPr>
              <w:t>Mục tiê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3 30 – 14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Giới thiệu và thực hành biểu mẫu đánh giá ban đầu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Phản hồi kết quả thực hành đánh giá ban đầu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 thực hành được mẫu đánh giá ban đầu cùng với bệnh nhâ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Nguyễn Văn Hải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4.30 – 15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Giới thiệu giáo dục nhóm trước điều trị (lần 1, lần 2 và lần 3)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 hiểu và liệt kê được nội dung giáo dục nhóm lần 1 và lầ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uyễn Văn Hả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5.30 – 15.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hỉ giải lao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5.45 - 16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hực hành giáo dục nhóm lần 1 và lần 2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Phản hồi phần thực hành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cơ hội thực hành buổi giáo dục nhóm lần 1 và lần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uyễn Văn Văn Hải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/>
                <w:sz w:val="26"/>
                <w:szCs w:val="26"/>
                <w:lang w:eastAsia="vi-VN"/>
              </w:rPr>
              <w:t>Sáng Thứ Sáu  ngày 24/11/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08.00 – 8.15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Ôn tập ngày 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 nhớ lại các kiến thức ngày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8.15 – 8.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ư vấn và hỗ trợ trong giai đoạn dò liều và điều chỉnh liều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Học viên biết cách tư vấn và hỗ trợ cho bệnh nhân trong giai đoạn dò liều, điều chỉnh liều, duy trì liều và giảm liều kết thúc điều tr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8.45 – 9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- Giới thiệu biểu mẫu và thực hành rà soát ngắ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 áp dụng tư vấn hỗ trợ trong giai đoạn dò liều và điều chỉnh liề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15 – 9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hỉ giải lao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30 – 10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ư vấn giảm nguy cơ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vi-VN"/>
              </w:rPr>
              <w:t>Định nghĩa được giảm nguy cơ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vi-VN"/>
              </w:rPr>
              <w:t>Hiểu được các nguyên tắc giảm nguy cơ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vi-VN"/>
              </w:rPr>
              <w:t>Hiểu và thực hành tiêm chích an toà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vi-VN"/>
              </w:rPr>
              <w:t>Biết cách chăm sóc ven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vi-VN"/>
              </w:rPr>
              <w:t>Biết cách xử trí sốc thuốc quá liề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color w:val="FF0000"/>
                <w:sz w:val="26"/>
                <w:szCs w:val="26"/>
                <w:lang w:val="en-GB" w:eastAsia="vi-VN"/>
              </w:rPr>
            </w:pPr>
            <w:r>
              <w:rPr>
                <w:color w:val="FF0000"/>
                <w:sz w:val="26"/>
                <w:szCs w:val="26"/>
                <w:lang w:val="en-GB" w:eastAsia="vi-VN"/>
              </w:rPr>
              <w:t>Nguyễn Văn Hả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0.15 – 11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val="fr-FR" w:eastAsia="vi-VN"/>
              </w:rPr>
            </w:pPr>
            <w:r>
              <w:rPr>
                <w:sz w:val="26"/>
                <w:szCs w:val="26"/>
                <w:lang w:val="fr-FR" w:eastAsia="vi-VN"/>
              </w:rPr>
              <w:t>Giải quyết vấn đề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Hiểu được lý do cần học về kỹ thuật giải quyết vấn đề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Liệt kê các bước trong quá trình giải quyết vấn đề</w:t>
            </w:r>
          </w:p>
          <w:p>
            <w:pPr>
              <w:pStyle w:val="ListParagraph"/>
              <w:spacing w:before="60" w:after="60"/>
              <w:ind w:left="360" w:hanging="0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Có thể áp dụng vào trong tư vấn cho bệnh nhân MM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en-GB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1.15 – 11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Giải đáp thắc mắc, đánh giá cuối ngày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iều thứ Sáu, Ngày 24/11/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Thời gian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Nội dung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vi-VN"/>
              </w:rPr>
              <w:t>Mục tiê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3.30 – 13.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Khởi động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3.45 – 14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Đề ra mục tiêu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: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before="60" w:after="60"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Hiểu được cách đặt mục tiêu ngắn hạn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val="vi-VN" w:eastAsia="vi-VN"/>
              </w:rPr>
              <w:t>Có thể áp dụng vào tư vấn cho bênh nhân MM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en-GB" w:eastAsia="vi-VN"/>
              </w:rPr>
            </w:pPr>
            <w:r>
              <w:rPr>
                <w:sz w:val="26"/>
                <w:szCs w:val="26"/>
                <w:lang w:val="en-GB"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4.30 – 15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- Các tác dụng phụ phổ biến của Methadone và xử trí</w:t>
              <w:br/>
              <w:t>- Thực hành xử trí tác dụng phụ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Phát hiện các tác dụng không mong muố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Mức độ nghiêm trọng với người bện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Phân biệt xem tác dụng này có liên quan trực tiếp/gián tiếp/không liên quan tới điều trị Methado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Các biện pháp đơn giản xử trí/giảm thiểu các tác dụng này</w:t>
            </w:r>
          </w:p>
          <w:p>
            <w:pPr>
              <w:pStyle w:val="Normal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09:45 – 10: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- Tư vấn đánh giá toàn diện tuân thủ điều trị duy trì bằng Methadone và nhu cầu hỗ trợ tâm lý xã hội</w:t>
              <w:br/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Đánh giá và theo dõi quá trình ĐTDTMT của bệnh nhâ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Tạo động cơ và khích lệ khách hàng duy trì điều tr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Xem xét các tác dụng phụ và triệu chứng cai thuốc để xác định thời điểm thích hợp chuyển bệnh nhân đến bác sĩ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Xác định các trở ngại của khách hàng trong việc thực hiện lịch hẹn với phòng khá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Thảo luận lại các biện pháp giải quyết trở ngại của khách hà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Thực hiện đánh giá toàn diện về nhu cầu hỗ trợ tâm lý cũng như thu xếp các dịch vụ khách hàng cần chuyển gửi</w:t>
            </w:r>
          </w:p>
          <w:p>
            <w:pPr>
              <w:pStyle w:val="Normal"/>
              <w:spacing w:before="60" w:after="60"/>
              <w:ind w:left="720" w:hanging="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bCs/>
                <w:sz w:val="26"/>
                <w:szCs w:val="26"/>
                <w:lang w:eastAsia="vi-VN"/>
              </w:rPr>
              <w:t>Theo dõi tiến độ của khách hàng trong việc đạt được mục đích điều tr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10:15 – 10: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Nghỉ giải lao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0:30 -12: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- Giới thiệu biểu mẫu và thực hành rà soát toàn diệ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có thể thực hành biểu mẫu rà soát toàn diệ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án Đình Hòe</w:t>
            </w:r>
          </w:p>
        </w:tc>
      </w:tr>
      <w:tr>
        <w:trPr/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Sáng thứ Bảy ngày 25/11/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 – 8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Ôn tập nội dung bài ngày 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8.15 – 9.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Tư vấn khi giảm liều và dừng điều trị Methadone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Học viên có thể nắm thông tin tại sao cần thiết tư vấn giảm liều và tiến trình tư vấn giảm liề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9.00 – 9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</w:rPr>
              <w:t>Vai trò và trách nhiệm của tư vấn viên tại cơ sở điều trị Methadone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ọc viên biết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Vai trò trách nhiệm của tư vấn tại cơ sở MM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color w:val="FF0000"/>
                <w:sz w:val="26"/>
                <w:szCs w:val="26"/>
                <w:lang w:eastAsia="vi-VN"/>
              </w:rPr>
            </w:pPr>
            <w:r>
              <w:rPr>
                <w:color w:val="FF0000"/>
                <w:sz w:val="26"/>
                <w:szCs w:val="26"/>
                <w:lang w:eastAsia="vi-VN"/>
              </w:rPr>
              <w:t>Hán Đình Hò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15 – 9.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Nghỉ giải lao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9.30 -–10.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Liệu pháp dự phòng tái nghiện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Kết thúc bài học này, học viên sẽ có thể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xác định được nguyên nhân tái nghiện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giải thích được Tái nghiện (vấp, trượt, ngã)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các yếu tố ảnh hưởng đến kết quả điều trị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các tình huống nguy cơ cao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miêu tả các chiến lược đối phó với các tình huống nguy cơ cao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giải thích được các can thiệp chung về dự phòng tái nghiện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60" w:after="60"/>
              <w:contextualSpacing/>
              <w:rPr>
                <w:rFonts w:ascii="Times New Roman" w:hAnsi="Times New Roman" w:cs="Times New Roman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vi-VN"/>
              </w:rPr>
              <w:t>giải thích các can thiệp cụ thể về dự phòng tái nghiệ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60" w:after="6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en-US" w:eastAsia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vi-VN"/>
              </w:rPr>
              <w:t>Tường V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0.45 – 11.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Ôn tập cuối khóa,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Trả lời câu hỏi thắc mắc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án Đình Hòe</w:t>
            </w:r>
          </w:p>
        </w:tc>
      </w:tr>
      <w:tr>
        <w:trPr>
          <w:trHeight w:val="9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1.15 – 12.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Đánh giá cuối ngày</w:t>
            </w:r>
          </w:p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Kiểm tra cuối khóa tập huấn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Hán Đình Hòe</w:t>
            </w:r>
          </w:p>
        </w:tc>
      </w:tr>
    </w:tbl>
    <w:p>
      <w:pPr>
        <w:pStyle w:val="Normal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</w:r>
    </w:p>
    <w:sectPr>
      <w:type w:val="nextPage"/>
      <w:pgSz w:orient="landscape" w:w="15840" w:h="12240"/>
      <w:pgMar w:left="1440" w:right="144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vi-V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vi-V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vi-VN" w:bidi="ar-SA"/>
    </w:rPr>
  </w:style>
  <w:style w:type="character" w:styleId="Heading2Char">
    <w:name w:val="Heading 2 Char"/>
    <w:qFormat/>
    <w:rPr>
      <w:rFonts w:ascii="Cambria" w:hAnsi="Cambria" w:eastAsia="Calibri" w:cs="Cambria"/>
      <w:b/>
      <w:bCs/>
      <w:color w:val="4F81BD"/>
      <w:sz w:val="26"/>
      <w:szCs w:val="26"/>
      <w:lang w:val="vi-V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vi-V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6:00Z</dcterms:created>
  <dc:creator>User</dc:creator>
  <dc:description/>
  <cp:keywords/>
  <dc:language>en-US</dc:language>
  <cp:lastModifiedBy>Windows User</cp:lastModifiedBy>
  <cp:lastPrinted>2016-05-04T16:25:00Z</cp:lastPrinted>
  <dcterms:modified xsi:type="dcterms:W3CDTF">2017-11-17T10:06:00Z</dcterms:modified>
  <cp:revision>2</cp:revision>
  <dc:subject/>
  <dc:title>Chương trình tập huấn tư vấn căn bản Methadone</dc:title>
</cp:coreProperties>
</file>